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ельникова Елена Васильевна, учител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ехнологической карты с возможностью выбора УУ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ехнологической карты с возможностью выбора УУ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любой, УМК любо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работы учителя по составлению технологической карты уро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 предназначен для учител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 Wor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в файле «Инструк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www.pandia.ru/text/78/181/64828.php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metod-kopilka.ru/sovremennyy_urok_v_kontekste_trebovaniy_fgos-20659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78/181/64828.php" TargetMode="External"/><Relationship Id="rId3" Type="http://schemas.openxmlformats.org/officeDocument/2006/relationships/hyperlink" Target="http://www.metod-kopilka.ru/sovremennyy_urok_v_kontekste_trebovaniy_fgos-20659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36:00Z</dcterms:created>
  <dc:creator>Ольга Михайловна</dc:creator>
  <dc:description/>
  <cp:keywords/>
  <dc:language>en-US</dc:language>
  <cp:lastModifiedBy>Елена</cp:lastModifiedBy>
  <dcterms:modified xsi:type="dcterms:W3CDTF">2016-06-28T19:13:00Z</dcterms:modified>
  <cp:revision>20</cp:revision>
  <dc:subject/>
  <dc:title/>
</cp:coreProperties>
</file>